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en-GB"/>
        </w:rPr>
        <w:t>Table 1.3</w:t>
      </w:r>
      <w:r>
        <w:rPr/>
        <w:t xml:space="preserve"> Template for a risk assessm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56"/>
        <w:gridCol w:w="1296"/>
        <w:gridCol w:w="295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School name:                                                                             Date of risk assessment: </w:t>
            </w:r>
          </w:p>
        </w:tc>
      </w:tr>
      <w:tr>
        <w:trPr/>
        <w:tc>
          <w:tcPr>
            <w:tcW w:w="5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Activity venue: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Date of activity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Brief description of the nature of the activ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List of actual hazards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Who is affect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isk Ra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(Low, Moderate or High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 areas where potential hazards may occur</w:t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trol measures (action being taken)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Group/Pupils involved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Staffing detai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quip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Venue/Environ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ravel arrangement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mergency procedur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ISK ASSESSMENT REVIEW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 of risk assessment review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y significant changes affecting the risk assess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e of the revision required to the risk assess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9:00Z</dcterms:created>
  <dc:creator>Rita Cheminais</dc:creator>
  <dc:description/>
  <cp:keywords/>
  <dc:language>en-US</dc:language>
  <cp:lastModifiedBy>mdavey</cp:lastModifiedBy>
  <cp:lastPrinted>2010-02-14T11:33:00Z</cp:lastPrinted>
  <dcterms:modified xsi:type="dcterms:W3CDTF">2014-03-13T10:42:00Z</dcterms:modified>
  <cp:revision>3</cp:revision>
  <dc:subject/>
  <dc:title>Table 1</dc:title>
</cp:coreProperties>
</file>